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ółce Akcyjnej „Rex” salda wybranych kont są następując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Kasa”………………….1 658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zostałe rozrachunki z pracownikami”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należności od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. Dąbrowskiego z tytułu pobranej, nierozliczonej zaliczki na materiały….95,-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. Genzy z tytułu pobranej, nierozliczonej zaliczki na delegację….135,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zobowiązania wobec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. Soboli z tytułu wyłożonej przez niego gotówki na zakupione i dostarczone w ubiegłym miesiącu materiały  …17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ozrachunki z tytułu podatku VAT” – podatek VAT naliczony…200,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idencja kosztów prowadzona jest tylko na kontach zespołu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peracje gospodarcz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 VAT za zakupiony przez K. Dąbrowskiego papier ksero przekazany do księgowości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netto…132,-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odatek VAT 23%.................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brutto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chunek kosztów podróży służbowej przedstawiony przez M. Genzę..115,-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port kasowy potwierdzający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liczenie zaliczki – wypłata K. Dąbrowskiemu wydanej przez niego gotówki na zakup papieru ksero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P – rozliczenie kosztów podróży służbowej M. Genzy……………….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 – wypłata R. Soboli za zakupione materiały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 VAT – obciążająca A. Malinowskiego kosztami prywatnych rozmów telefonicznych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netto…..40,-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odatek VAT 23%..............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brutto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trzymano od K. Mikstackiej Fa VAT za opłacone przez nią okresowe badania lekarskie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netto……..22,-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odatek VAT zw. ..............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brutto…………….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sta wypłat – wypłacono E. Nowak pożyczkę ze środków obrotowych jednostki……1 000,-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K - zarachowanie odsetek od udzielonej pożyczki   100,-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K – umorzenie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ci pożyczki  500,-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ci odsetek  50,-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ączna kwota umorzenia   550,-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rachowanie podatku dochodowego od kwoty umorzonej pożyczki wraz z odsetkami  105,-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P – spłata przez E. Nowak pożyczki wraz z odsetkami po uwzględnieniu umorzenia……………………………………………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EC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twórz konta księgi głównej i pomocniczej do konta „Pozostałe rozrachunki z pracownikami” oraz wylicz brakujące kwoty i zaksięguj operacje gospodarcz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ządź zestawienie obrotów i sald kont księgi pomocniczej do konta „Pozostałe rozrachunki z pracownikami”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godnij ewidencję na kontach księgi pomocniczej z ewidencją na koncie księgi głównej – „Pozostałe rozrachunki z pracownikami”(opisz krótko, w jaki sposób to uzgadniasz)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knij konto „Pozostałe rozrachunki z pracownikami” i sformułuj treść ekonomiczną jego sal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1:20:00Z</dcterms:created>
  <dc:creator>Jurczykowscy</dc:creator>
  <dc:description/>
  <cp:keywords/>
  <dc:language>en-US</dc:language>
  <cp:lastModifiedBy>Jurczykowscy</cp:lastModifiedBy>
  <dcterms:modified xsi:type="dcterms:W3CDTF">2020-03-16T20:07:00Z</dcterms:modified>
  <cp:revision>7</cp:revision>
  <dc:subject/>
  <dc:title>W spółce</dc:title>
</cp:coreProperties>
</file>